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 Lister V2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-1996 Magic Bytes, 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LYON /THE BITMAST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chive lister program, which autodetect the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detect the SFX archives, and li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 with it, ca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 : gyurkosz@dragon.klt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yurkosz@tigris.klte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CONTENTS OF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L286.EXE               - The 80286+ version of the program. (FASTER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L8086.EXE              - The 8086 (XT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LIST.DOC               -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_ID.DIZ               - My descrip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/XT/AT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GA,EGA,HGC,VGA monit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hive :-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you have a 286+ machine, recommended to use the ARCL2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LIST [options]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name and extension is the archive name, and the -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screen mode. If this enabled and the screen is full,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list the follow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R SFX (included the new SFX &amp; the RAR V2.00 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J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ZH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G SF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= only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vailable archives. The program will autodetec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For example if you have a pkzip.fgh archive which is a R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etect and write a messag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R Archive listing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the members of Magic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bers of Reneg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iminal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co(o)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k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yberDancer/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rl-Henrik Ryden ;-))  (Thanx for your lett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all cool guys on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KWARE for PKZIP V2.04g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ugene Roshal for RAR V1.54�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bert K Jung for ARJ 2.41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uyasu Yoshizaki for LHA 2.12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: gyurkosz@dragon.klt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yurkosz@tigris.klte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ARCLIST V2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LIST is a CARDWARE program! What it mean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, if you want a registered version of it, you must write to 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nd you the registered version (for NOTHING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 the AMG archiver is suppor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Sorry, for the bad english, but I'am a hungarian gu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YON /THE BITMASTER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