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September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ots - Coded by TaNiS of C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iece of code illustrates how to make bi-dimensional dot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special about it, it just looks nic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eeware, but i'd like to get some credits if you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ject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io Santinelli a.k.a. T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amo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is@illusion.shiny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