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cal Bump Mapping Conversion to DJGPP &amp; Alleg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tfan Viljoen and Orpheus / Hel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fan Vilj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Goedehoop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chefst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ublic of 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ylan@intekom.co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is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in BUMP.ARJ are a small collection that illustrates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real mode Pascal demo to protected mode DJGPP &amp; Alle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stuff out there demowise is about Pascal / TASM asm in r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little hardcore democode exists for native DJGPP and / or /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gro. I did the conversion here so that some ppl with the same prob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anna demo, no code for DJGPP) can find some ideas about how to d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on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his helps someone s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me with any comments / and / or suggestions or code of your ow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