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WSDPMI is Copyright (C) 1995,1996  Charles W Sandmann (sandmann@clio.rice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206 Braelinn, Sugarland, TX 774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lease 2.  The files in this binary distribution may be re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source cod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WSDPMI.EXE is not modified in any way except via CWSP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stribution with commercial or shareware programs is allowed bu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ication of the author by mail or acknowledged 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ice to users that they have the right to receive the source cod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ary updates for CWSDPMI.  (Distributors should indicate a sit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in their documentation, and the contact addres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WSDPR0.EXE may be distributed if desired under the same rules as CWSDPMI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SDPMI was written to provide DPMI services for V2 of DJGPP.  I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16-bit DPMI applications, DPMI applications requi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extender, or some DOS/4G programs.  It does suppor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hardware interrupt reflection from real mode to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JGPP V1.1x and RSX applications will also run using this server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vide enhanced control over hardware interrupts.  Some DPMI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(0x506, 0x507, 0x508) have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SDPR0.EXE is an alternate version which runs at ring 0 with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  It may be used if access to ring-0 features are desir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oes not switch stacks on HW interrupts, so some DJGPP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IGINT and SIGFPE are not supported and will generate a doubl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ack fault error (to be fixed some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for use (server can be used in either of two different way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"cwsdpmi" alone with no parameters will terminate and stay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A SINGLE DPMI PROCESS.  This means it unloads itself wh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 application exits.  This mode is useful in software which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 services, since CWSDPMI can be exec'ed and then will unloa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"cwsdpmi -p" will terminate and stay resident until you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be loaded into UMBs with LH.  "cwsdpmi -u" will unload the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The file used for virtual memory swapping, if desired, is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"-sc:\cwsdpmi.swp" syntax on the command line. 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a file with full disk/directory syntax, or "-s-" which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memory.  The environment variables GO32TMP, TMP, and TEM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default swap file name is now c:\cwsdpmi.swp, but thi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CWSPARAM image, as can some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give special thanks to DJ Delorie who wrote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32 code on which CWSDPMI is based.  Morten Welinder also provi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much of the code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contains a list of the error messages you might see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WSDPMI and some details on what they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only handled by CWSDPMI if the application does not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handler, exceptions nest 5 deep, or the error is particularly b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ge fault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n illegal page fault happens in a RMCB or HW interrupt, (lock all pag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ll available pages have been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he application is using non-committed pages for null pointe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uble Fault" - multiple exceptions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alid TSS" - typically due to RMCB or HW interrupt being call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ors/memory have been deallocated (remember to reset the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ral Protection Fault" - bad parameter sent to a DPMI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80386 requir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80286 and lesser processors don't have the hardwar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WSDPMI.  No workaround,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OS 3 requir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interrupts are used which need DOS 3.0 or higher.  I don't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see this message, since 80386 machines were introduced after DO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check is mad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WSDPMI V0.90+ (r2) Copyright (C) 1995 CW Sandmann  ABSOLUTELY NO WARRANT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displayed if the program is not run in one-pas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tected mode not accessi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should only be displayed if running CWSDPMI in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with no access to protected mode.  In this case, DPMI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 available and CWSDPMI would not be needed.  I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you see this message and DPMI is not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arning: cannot open swap file c:\cwsdpmi.sw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you are out of file handles, or the swap file name is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image (change the name with param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swap spac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ssage means you tried to use more paging file than CWSDPMI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 to handle (typically 128Mb worth).  Since this is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in the memory allocation code, you should never see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wap disk full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e paging file could not be expanded when trying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ut to disk.  This would normally not be seen,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output to the same disk which holds the paging file. 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memory your DPMI application is using or fre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terrupt 0x?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pplication tried to call an interrupt from protected mod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shouldn't be called (something like a data pointer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was allowed to continue it would likely hang your mach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is message and think the interrupt should be allowed to continue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rror: Using XMS switched the CPU into V86 mo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might be seen if you have your memory manager in AUTO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around in this case is to stop using AUT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rror: could not allocate page table mem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ge table memory (a minimum of 16Kb) is allocated from conv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(either in the 640Kb region or UMBs).  If CWSDPMI cannot allo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necessary memory, you would see this message.  Free up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.  You may also see this message if a page directory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aulted in, and there are no available pages.  This means too man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locked for the allocated page tables available.  While CWS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es to dynamically allocate these if needed, this effort failed. 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crease the number of page tables with CWSPARAM, or increase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conventional memory if it is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n't handle 16 bit apps, sorr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SDPMI is a 32-bit only DPMI server.  Ideally, on the request to enter DPM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with a 16-bit request, we would just fail the call setting the carry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DPMI specification describes.  Some buggy 16-bit compiler tool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return status and will hang the machine in this case.  So, I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rror message and exit the image instea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WSDPMI not remov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-u parameter is specified, if DPMI is not detected this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Information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