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on how to use EasyText are contained in EASYTE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censing information on how to use EasyText in your own program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one of the text files, load it into your favorit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nt it, or, at the command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xxxx.DOC 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.DOC is the document to be pri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