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FLICPL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lic player V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N. De Smed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Email: desmedt@uia.ac.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Last update: 24/04/19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+ Tweaked Mode Fl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ic player can play 256 color .FLI and .FLC anim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320x200 and 320x400. It is written in a mix of Borland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s are written or re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PAS is written by Mark Fe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NIT.PAS is written by Brian Jensen aka goto64 of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Size (bytes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PLAY PAS     19.243  Pascal source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PLAY TPU     18.928  Compiled version of the player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PLAY TPP     18.480  Compiled version of the player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NIT  PAS     16.161  Tweaked mode 320x400x256 routines u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NIT  TPU     14.960  Compiled version of the tweaked mode routines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NIT  TPP     14.976  Compiled version of the tweaked mode routines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PAS      1.882  Millisecond tim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TPP      2.368  Compiled version of the timer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TPU      2.432  Compiled version of the timer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UNIT  PAS     10.252  XMS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UNIT  TPU      9.328  Compiled version of the XMS-library (Re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386  ASM        475  Assembler source for 386 version of MCGA screen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386  OBJ        259  Assembled COPY3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256   OBJ      4.226  Tweaked mode BGI u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 FLC  1.009.890  Sample Fli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130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PLAY DOC      4.190 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LIC EXE     50.730  Example Play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IC PAS        419  Example of how to use it in a 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IC DLL     46.655  Compiled version of the .DLL example (Protected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LIC PAS      1.033  Example program, ready to run (run TESTFLI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call InitFlic(&lt;Filename&gt;). With &lt;Filename&gt; the fli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(filename with extension). The function return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, otherwise 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_NotAFlic           = 1;   (Oops not a valid flic; corrupt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_FlicReadError      = 2;   (Error read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_WrongResolution    = 3;   (not 320X200X256 or 320X4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_InvalidType        = 4;   (invalid frames in f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_FileNotFound       = 5;   (flic-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_NotEnoughMemory    = 6;   (Not enough heap (protected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S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_InvalidInPut       = 7;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_GeneralError       = 8;   (All other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Call this function always before playing a flic-fi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ead the frames into memory: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rames. Returns also zero if succesfull, or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therwise. The frames stay in memory untill you call Done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: call PlayFlic(&lt;speed&gt;). This function plays all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thus you **MUST** have called readframes before!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 in a endless loop: when the last frame is played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gain untill you press a key. &lt;speed&gt; is the speed of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to zero if you want to use the flic' speed. Agai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if succesfull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lay the frames again after a succesfull retur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just cal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all DoneFlic afterwards !! It fre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timer. It ** MUST ** called before the end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n error occured!! (one of the functions above returned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LIPLAY-unit for more information or 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desmedt@uia.ac.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end of document 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