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 T 6  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David Villar Couto.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program. Free, free, alway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pardon my poooooo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, all. It's me, David, a x86 asm beginner and lam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my little program, INT6, an useful TSR (for me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6 is a TSR program that avoids that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the computer, coz they require a higher CPU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 386 and you run the suspicious-program-than-requires-a-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problem?. Well, this program will try to execute an undefine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uction: an instruction that your CPU hasn't) and the CPU will execu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6. This interrupt only has a IRET and it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xecuting again the undefined opcode, who will call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so. You see, the computer hangs, it enters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you must reset your computer. Well, my program traps t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that program that requires a higher CPU, taking back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isn't it?. Yeah, but I never have seen any program who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hing!. They must think: "Buy a better computer, dude!"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for 286, 386, 486, Pentium, Pentium Pro, ... . Not for 8086 or 8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Well, when this microprocessors were built, they never thought (???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make a higher CPU and they didn't think make a speci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opcodes. In 80186s, they notic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different and choiceable manners of resid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 (you have noticed that I have a great imagination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The bigger ones contains the values of the interrput vec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 after a INT 6 call. These are more safety for tak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DOS. The other two, the smaller and without vectors, on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service = 4C (exit to DOS), without restoring nothing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hanging the computer or something similar (not always, but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). I recomended use the vectors ones. For further inform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is the extra option of INT6: it can also uninst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Due restoring vectors, I can uninstall TSRs that haven'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m from memory. If you have that stupid mouse dri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install, or that crappy soundcard driver, or that train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ame, ... first, load my TSR (INT6) and then load that theori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instalable-TSR. When you finish, you can uninstall that TSR and ev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. And you don't need to reset your computer to take off that unbe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This option (unload TSRs) can be executed under a 8086 or 8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even unload programs, like DOS managers (like PCTools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, MS-Shell, ...), programs with option of 'OS Shell' (like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, Neopaint, ...), debuggers (like Turbo Debugger, Debug, ...)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void their stupid nags screens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uninstall: all kind of TSRs, like mous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drivers, trainers, net drivers, command interpre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NDOS.COM, 4DOS.COM, ...), soundcards driver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remains resident. You can load all and unload them without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tested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ntium 133 Mhz with  16M RAM.   (1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ntium 120 Mhz with  24M RAM.   (1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ntium 120 Mhz with  16M RAM.   (3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ntium 100 Mhz with  16M RAM.   (2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ntium  75 Mhz with   8M RAM.   (2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80486  66 Mhz with   8M RAM.   (2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80486  50 Mhz with   4M RAM.   (1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80386  40 Mhz with   4M RAM.   (1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80386  40 Mhz with   2M RAM.   (3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80286  16 Mhz with   1M RAM.  (10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80286  12 Mhz with   1M RAM.   (1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8086   8 Mhz with 640k RAM.   (1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used for test: MS-DOS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M, 2MDOS, VGAREAD, FDREAD, SMAX, ALTAVOZ, ANTIBLO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, CATCH, COMMAND.COM, NDOS.COM, 4DOS.COM, VGA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, GMOUSE, KEYBSP, LENTO, MOUSE, MMOUSE, PRN2FILE, RAM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AFE, WPHD, XBUFF, BADKEY, AT-SLOW, AGENDA, B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, QCALC, KBX, LOX, NOFLOPPY, NOHARD, PC, RTECL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CD, HELPTSR, KEYB, VSAFE, TNTVIRUS, PRINT, SOUND, 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FMDRV, SBSIM, AEMIX, TDNMI, CPAV, CHIME1, CLOK, K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128, MOUSEKEY, NOTEPAD4, TIME-34!, SPINNER, SPY, S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, DOSKEY, MODE, GRAB, CAPTURE, IMOUSE, NCACHE,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B, TSR, WINDOW, ALIAS1, BAC, BLITZKEY, CHIRPER,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, CRITTER, DIMMER, DOSMON, DRLITE, DST100, FAST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P, FLASHDOS, IOLITE3, JDOS.COM, KEYMOD, KWIKKEY,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-CAD, PIANO, PELOTA, POPWATCH, PRSWAP, SILENT, SPIN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LINE, SWAP, TRP, TSRSH, TOTAL, PTR, DCOPY, TSRDEM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lots of trainers, utilities, net drivers,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option and more and more that I canno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stupid exceptions: SMARTDRV (Micro$oft (R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hief (R). This last redirects all hardware interrupts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avoid that. Screen Thief has an option to uninstall it.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DRV make too much stupid things that I can know what i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doesn't redirect IRQs). I think it's something about Disk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A. These two can stay in memory, installed before INT6, never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has any idea how to uninstall them, tell me (and if anybod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how to contact with me, tell me too: I don't own an e-mail address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ore to say, except that DOS is not dead (I hop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in 95 ( MicroSoft (R)) BugW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is program is too much useful, coz I normally use 286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ll days, I found stupid 386-, 486- programs, which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e, two, three, four, ... times, without saying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roblem. And needing to reset the computer. And tod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s a 486 or, at least, a 386. An DOS isn't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ly for his/her unmoral support, help, kicks, pu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s, coffees, jokes, good times, computers, time, headaches,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, order doesn't min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fa Rodriguez Rodriguez      (Ry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vi Fernandez ???            (Ha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cos Eimil Pardo            (L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cos ???                    (Pin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se Manuel Villa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guel Lu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an Cou~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so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los Novo Casal             (C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olo Suarez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an Landeira N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uz 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that I cannot remember (really, I cannot eve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is ones. I need more RAM or I must have bu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Pentiums ...  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IOROS, 1997. Have a nice 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