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of the source code to my paralla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7.0 and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outines are in the 2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ngine is also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'JUMP.EXE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wait time, if you enter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around, press &lt;cntl&gt; to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UP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not full-screen.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designed for an adventur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border around the screen for icon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sily become full screen by chang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and by drawing more tile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e offset that the drawing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uld also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: You can reach me by email to simmer@crl.com until I get my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