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LI FLI playing routin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6 SHAi'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  Other interesting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   Basi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   The FL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  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   Fr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  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   Th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  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   Byte-wise run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   Line-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    Techniques used(not man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  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  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   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   Contac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ight have figured out this is a routine for playing FLI files.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te writing dox i'll keep'em short...and since i'm not from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tunately...=)...) all linguistic errors are excused. The only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part from the amazing fades) that differs this viewer from all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you have all the source code(100% unreadable asm...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the code you need Turbo Assembler...version 3.1 works just f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xclude any and all warranties, including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use of this code. This includes, but does not limit to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to the equipment(and the person using it, including your w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, dog and/or sister/borther...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this code is for PRIVATE use only. For commercial use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This code is also FREE, which means that you may not sell it for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may it be distributed within another package, tha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code is altered or used in another package, I must be credit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that don't under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uck up, it's your problem, not mine. If you try to sell this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 it in your totally amazing commercial or shareware game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ing the law. If you modify or use the code in one or your free pack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my name somewhere where everybody can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mber: stealing code is L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  Other interesting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use for the code, please drop me an e-mail. If you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useless, send the e-mail anyway. And since we're at i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do something in ASM/C/C++, send me a copy of it...it's u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rs against microsoft...so why don't we help eachother...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   Basic Usage (This part is in case of future updat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m...haven't ye figured it out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   The FL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I File begins with a header. Then come the frames, which ar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chunks. Each frame and chunk have a header. Almost all data is 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mproves viewing speed, while making the animation smaller(goo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have 1Gb of HD spac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  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der contains info about the FLI(Things like size,num_of_frame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). It is 128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   Nam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ORD   size    Total size of the FLI file(Header included)...good if 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na pre-load 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magic   ALWAYS 0AF11h for 320*200*256 standard FL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frames  Number of frames in FLI, max 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width   FLI width (3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height  FLI height (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depth   Number of bits/pixel (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flags   Should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speed   Number of video ticks(approx 70th's of a second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ORD   next    Dunno...should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ORD   frit    Dunno...should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 BYTE expand Future expansio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  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ame is divided into chunks, each chunk containing different dat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 is divided into a 16-byte header and the the chunk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ORD   size    Total size of this frame(Frame header included).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64K(to fit in one SEG) for normal FL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magic   ALWAYS 0F1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chunks  Number of chunks in this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BYTE  expand  Future expansio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data    Fram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  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unks are the data itself. Each chunk has a 6-byte header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 types of chunks,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ORD   size    The size of this chunk(chunk header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type    The chunk type(see part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data    Chunk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   The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5 types of chunks, each having a different function...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to find out more about them...(this is getting boring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  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palette chunk...check the sour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ection incomp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_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000 bytes of uncompressed data to be copied to the screen. 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_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in this one...simply clear the video m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    Bytewise Run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_B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data...check the sour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ection incomp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    Line-Comper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_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data. Similar to FLI_BRUN...check the sour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ection incomp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    Techi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routine, i use some fairly simple techs, like buffering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to Dreaden / VLA for his nice ASM TSR tu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code needs a 386 to run...this is not because i us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or something like that, but i use the FS and GS segment register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buff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  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ed something to generate an interrupt 70 times/sec(for cor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ing). Easiest way is to use the INT 1Ah interrupt. The onl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at interrupt is generated approx 18.2 times/second.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can be changed by messing with the 8253 PIT hardware(see PCGP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about that one...). What i want is to make it tick 70 times/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 magic bytes to the right port accomplishes that, but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nasty problem...the INT 1Ah is called by the INT 08 routine...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andles the clock. So if we increase the ticking, the clock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zy. Solution: We use the INT 08 interrupt instead, and update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hen needed. So...we setup the PIT to tick(generate INT 08) 70 tim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..but unfortunately, 70 isn't dividable by 18(normal speed...remeb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ince we can't use floats(way too slow...), we increase the tick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ast common multiple of 70 and 18(630), and utdate the clock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:th tick and the video timer counter every 9:th tick...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  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rogram, i used two buffers. One for a copy of the video memor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an be prepared during timing and then simply copied o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ne was a data buffer, where the chunk data was loaded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essing. The time gained by this is the time for the HD to see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 as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   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have noticed, the chunk descs were incomplete...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dox later on...and the fli player 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more info about the FLI file, check out PCGPE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2ftp.oulu.fi. There are tonnes of useful programming inf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the Hornet Archive at ftp.luth.se/pub/msdos/demo (mi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cdrom.com) for info on gfx/sound programming and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   Contac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e wanna contact me for some reason, the easiest way is to e-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itan@proxxi.uf.se. It's always nice to get to know other coders out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have made something, send me a copy of the source. If you w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e a pizza/coke for me, don't unless it's more than 10$...i'm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pend the money better than me...note; this applies only to priv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na use the code for commercial purposes(like shop-windows or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gister the program. Send me an e-mail to get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SHAi'TAN '96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