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CF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/    ///    ////////    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/    ///   ///    ///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    ///   ///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///   ///        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/    ///   ///      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    ///   ///    ///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     ////////   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onfiguration File Library Version 0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alint Balo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right information (L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etailed explanation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InitUCF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QuitUCF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Get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Change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. ConvertUCFValue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. UCFCreat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. UCF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. UCFSelectBlock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. UCFSelectPa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0. UCFSelect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. UCFNumberOf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. InitFind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. FindNext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. UCFReadConfig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ossible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right information (L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9 Balint Balogh &lt;balintb@inam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terms of the GNU Library General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by the Free Software Foundation; either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brary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have received a copy of the GNU Library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along with this library (the file "COPYING.LIB");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Free Software Foundation, Inc.,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pose of this library is to provide a set of fun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ead and parse a configuration file. This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rmal text file, and can be edited with any text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lain text files. The syntax of this file was designed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easy to be understood and modified by human, so hand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. The file consists of variables, each of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a value. A "value" can be an integer number,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number or a string. The variables can be organized into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s and subblocks, something like a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and the sample file ucfnorm.c were tested with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, Borland C 4.5, Turbo C 1.0 and GCC 2.7.2 under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fine. You should be warned, however, that this wa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 tes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explanation of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is section seems to be a big mess, sorry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a plain text file. It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ext editor that can use plaint text files. Th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r ( '\n' in Un*x systems, '\r\n' in DOS/Windoze, etc. 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in the default way of the current system, i.e. '\n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 code and if you open the file in text mode ( '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of fopen() ), it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consists of assignments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 characters and/or semicolons (';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'=' 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'.' [ optional newline cha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'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parated with newlines and/or semicolons (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'=' '.' STARTING_INDEX [ optional newline char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{' ARRAY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parated with newlines and/or commas (','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 semicolons ('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_NAME or BLOC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optional: '.' VARIABLE_NAME or BLOC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optional: '.' VARIABLE_NAME or BLOC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aRi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0045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2.subblock7.VARIABL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"45"."   any  string  ".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lue is an IDSTRING, it will be checked if it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nstants. There are ten predefin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stants are, of course, not case-significant as ID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UELIST can be a VALUE or a list of VALUES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or tabs. If there are more than one values, the fir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There can be one optional hashmark ('#') before each val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ly one hashmark, then the value after it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than one hashmarks then the first will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this is to make it possible to list all valid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variable and let the user specify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a hashmark before it, without having to delet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YPE = NORMAL #EXTENDED RESTRICTED SPECIAL1 SPECI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_NAMEs and BLOCK_NAMEs can be either IDSTRING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STRING consists of letters ('A'-'Z','a'-'z'), digits ('0'-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scores ('_') but the first character cannot be a digi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TRINGs are converted _UPPER_CASE_. This is very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, however, not converted in any way. All variab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se significant, so be aware of this. The purpose of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easier for the user to edit the file. If 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 special identifiers, which can only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the user does not have to care about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INGs begin with a double quotation mark (-&gt;"&lt;-) and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STRINGs work like string literals in C or C++. You can p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able characters between the quotation marks except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, in that case you should write: 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: "string with quotation mark: \"HI!\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ther rules as well, but I am sure that if you 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, you know how string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. 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library include the header file "ucf.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"ucf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library is not designed for mutlithrea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careful when using it in a multithre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of the library is in one object module, compile "ucf.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is module. Because of the small size of the library I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n splitting it up to separate modules for each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do it if you real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InitUCF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InitUCFContext( UCFContext *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context, i.e. clears all fields. Th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use only after initial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. QuitUCFCon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QuitUCFContext( UCFContext *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s all memory used by the context, and initiliz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 this function after finishing the work with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sue almost everything in it is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context wa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there were some errors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Get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GetUCFVariable( UCFContext *C, const char *ID, UCFValue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variable of ID in the current block of the con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value into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variab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variable not found, *V no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4. Change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hangeUCFVariable( UCFContext *C, const char *ID, UCFValue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value of the variable ID in the current blo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not defined already, this function creates it.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s a block, it will delete it and all its sub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. If the type of V is UCFTempty or V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ill be deleted. If the type of V is UCFTstring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will be dynamically allocated and the conten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 copied to the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variable changed/created/deleted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5. ConvertUCFValue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nvertUCFValueToString( UCFValue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the value of V to UCFTstring. If the type of V is UCF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CFTfloat then it will be converted by sprintf( "%i" / "%g 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is block then the string will be "&lt;BLOCK&gt;". If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FTempty then the string will be "&lt;EMPTY&gt;". The type of V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UCFTstring. If the original type was UCSTbloc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ll be deleted comple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variable converted, but there might have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during deleting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 (out of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6. UCFCreate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CreateBlock( UCFContext *C, const char *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block in the current block and sets its identifi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iable of the same ID has already been defin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irst. After having created the block it will be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7. UCFSelec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SelectBlock( UCFContext *C, const char *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block of ID in the current block. If a variable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defined and it is not a block,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. If no variable of the ID is found, a new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error, either variable is not block or could 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8. UCFSelectBlockFor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SelectBlockForce( UCFContext *C, const char *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the block of ID in the current block. If a variable of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lready been defined and it is not a block, i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en a new block will be created. If no variable of the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a new block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9. UCFSelectPa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SelectParent( UCFContext *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parent of the current block to be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 (e.g. the current block wa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0. UCFSelectRoo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SelectRoot( UCFContext *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root block to be the current block.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about the previous valu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1. UCFNumberOf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UCFNumberOfFields( UCFContext *C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fields (i.e. defined variables and block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block. In case of error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2. InitFind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nitFindUCFVariable( UCFContext *C, UCFFNContext *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s the UCFFNContext for using FindNextUCFVariabl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must be called before attempting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NextUCFVariable() or if the UCFFNContex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itialized. This function sets the UCFFNContext so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und by FindNextUCFVariable() will be the firs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context. After having initialized the UCFFN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ntext can be changed without affecting this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block in which the find operation takes plac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at all until the find 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3. FindNextUCFVari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indNextUCFVariable( UCFContext *C, UCFFNContext *N, char **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CFValue *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variable of the block defined in N. 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d before using this function with InitFindUCFVariab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, a variable is found, its ID and V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 more variables or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4. UCFReadConfig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UCFReadConfigFile( UCFContext *C, FILE *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in the file until the end of the file or the first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y new variables or blocks. If a variable or block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d and a new value is assigned to it, the ol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arded. The starting block of the file will be the current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he root block; after returning from this functi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will be reset to the original value as found when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0: OK, file is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an error occurred, either internal error or error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sible 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number of possible future improv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of using user-defined constant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possible syntax of tha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tant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ability of including file just like the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 "#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etter structure of blocks, so that a variab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check all variables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useful if the function UCFReadConfigFile() retur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and the number of the line in which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a real documentation should be written. H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 I hope it will be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te writing documentations partly because I am lazy,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as interesting as coding and partly beca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is not suitable for writing longer texts than com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do not hesitate to have a close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nd figure it out for yourself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ore thing: it would be very kind of you to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you have done using this library or the impr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version of the library. Or if you do not want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reason, *PLEASE* *inform* *me* (email: balintb@iname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used it, so that I know if it was useful for anyone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wasted my tim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FILE: UCF.DOC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