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NIT ANSI.TPU FOR TP 6.0 ON PC-D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OGWare,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: Ole Gunnar West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OF THE ANSI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-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- Gray        � If you use intense colors to set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- LightRed    � in SetColor(F,G) then thi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- LightGreen  � If UseBlink   Is Called: Blinking text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- Yellow      � If UseIntense Is Called: Intens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- LightBlue   �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- Pin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- LightCy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 - Wh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r:BYTE; Changed by SetColor,TextColor,ScreenColor. Contains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lr:BYTE; Changed by SetColor,TextColor,ScreenColor. Contains Sc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 N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SavePosition; Save the current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storePosition; Place the cursor at the sav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ClearScreen; Clear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  EraseLine; Erase al CHAR's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ReverseVideo; Bad routine, but it IS implemented in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BlinkingText; Set textcolor to blinking/Intense-BackGr.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IntenseText; Set the current textcolor to an intens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DefaultVideo; Reset the colors to default (LightGray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oncealedVideo; Implemented in ANSI, but is a foolish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TH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GotoPos(X,Y:INTEGER); Place cursor at Position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CursorUp(Nr:INTEGER); Move the cursor up by (Nr)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CursorDown(Nr:INTEGER); Move the cursor down by (Nr)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CursorRight(Nr:INTEGER); Move the cursor right by (Nr)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CursorLeft(Nr:INTEGER); Move the cursor left by (Nr)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ScreenMode(I:INTEGER); Set a mode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SetColor(F,B:INTEGER); Set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  TextColor(F:INTEGER); Set ONLY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ScreenColor(B:INTEGER); Set ONLY the screen (BackGround)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�5 / 60 NOK / $10 / 60 SVK / 60 DK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Write to: Ole Gunnar West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7a 402 Fjellbirk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gnsveien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864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will be given a written allowance to use this prod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commercial use.  The source code will be sent to you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wance, including updated versions.  You will also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versions of this package la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